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1869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İŞLENMİŞ KAYITLARIN KONTROLÜ-DÜZELTİLMESİ VE GÜNLÜ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INABİLECEK RAPORLA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Bilgilerin kartlara işlenmesinden sonra yapılacak kontroller ve günlük alınabilecek raporların sağlıklı olabilmesi için öncelikle personel giriş çıkış kontrollerini yapmanız gerekmektedir. Bunun için programda </w:t>
      </w:r>
      <w:r>
        <w:rPr>
          <w:rFonts w:cs="Arial" w:ascii="Arial" w:hAnsi="Arial"/>
          <w:b/>
        </w:rPr>
        <w:t>Hareket Kontrol</w:t>
      </w:r>
      <w:r>
        <w:rPr>
          <w:rFonts w:cs="Arial" w:ascii="Arial" w:hAnsi="Arial"/>
        </w:rPr>
        <w:t xml:space="preserve">  menüsüne giriniz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drawing>
          <wp:inline distT="0" distB="0" distL="0" distR="0">
            <wp:extent cx="6376670" cy="331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t>Hareket Kontrol Menüs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eket  Kontrol menüsüne tıkladığımızda aşağıdaki menü karşımıza gelmektedir.</w:t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drawing>
          <wp:inline distT="0" distB="0" distL="0" distR="0">
            <wp:extent cx="5711190" cy="311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t>PERSONEL MENÜSÜ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0560" cy="319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  <w:t>GİRİŞ ÇIKIŞ ALAN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ta kısımda bulunan alan seçili olan personelin yukarıdaki tarih arasındaki giriş ve çıkış hareketlerini gösteri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300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i/>
          <w:color w:val="99CC00"/>
        </w:rPr>
        <w:t>SÜZMELER MENÜSÜ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929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0" r="-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şağıda bulunan süzmeler menüsü  ister isim ile ister kartno sicil no yada bölüm         bölüm rapor alma menüsüdü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i/>
          <w:color w:val="99CC00"/>
        </w:rPr>
        <w:t>KİŞİ BAZLI İŞLEML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7258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Üst kısımda bulunan menü sadece seçili olan personel için yapılan işlem menüsüdür. Bu menüde </w:t>
      </w:r>
      <w:r>
        <w:rPr>
          <w:rFonts w:cs="Arial" w:ascii="Arial" w:hAnsi="Arial"/>
          <w:b/>
        </w:rPr>
        <w:t>Yeni Hareket Ekle</w:t>
      </w:r>
      <w:r>
        <w:rPr>
          <w:rFonts w:cs="Arial" w:ascii="Arial" w:hAnsi="Arial"/>
        </w:rPr>
        <w:t xml:space="preserve"> butonu ile personele bir gün ekleyebilirsiniz. Var olan bir günü </w:t>
      </w:r>
      <w:r>
        <w:rPr>
          <w:rFonts w:cs="Arial" w:ascii="Arial" w:hAnsi="Arial"/>
          <w:b/>
        </w:rPr>
        <w:t xml:space="preserve">Hareketi SİL </w:t>
      </w:r>
      <w:r>
        <w:rPr>
          <w:rFonts w:cs="Arial" w:ascii="Arial" w:hAnsi="Arial"/>
        </w:rPr>
        <w:t xml:space="preserve">butonuna basarak silebilirsiniz. Var olan bir günü </w:t>
      </w:r>
      <w:r>
        <w:rPr>
          <w:rFonts w:cs="Arial" w:ascii="Arial" w:hAnsi="Arial"/>
          <w:b/>
        </w:rPr>
        <w:t>Harek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ĞİSTİR</w:t>
      </w:r>
      <w:r>
        <w:rPr>
          <w:rFonts w:cs="Arial" w:ascii="Arial" w:hAnsi="Arial"/>
        </w:rPr>
        <w:t xml:space="preserve"> butonuna basarak değiştirebilirsiniz</w:t>
      </w:r>
      <w:r>
        <w:rPr>
          <w:b/>
        </w:rPr>
        <w:t xml:space="preserve">. </w:t>
      </w:r>
      <w:r>
        <w:rPr>
          <w:rFonts w:cs="Arial" w:ascii="Arial" w:hAnsi="Arial"/>
        </w:rPr>
        <w:t xml:space="preserve">Bir personele izin tanımlamak için Günlük izin butonuna tıklayarak çıkan menüde vereceğiniz tarih aralığını yazarak ve izin türünü seçip ok butonuna basarak </w:t>
      </w:r>
      <w:r>
        <w:rPr>
          <w:rFonts w:cs="Arial" w:ascii="Arial" w:hAnsi="Arial"/>
          <w:b/>
        </w:rPr>
        <w:t>GÜNLÜK İZİN</w:t>
      </w:r>
      <w:r>
        <w:rPr>
          <w:rFonts w:cs="Arial" w:ascii="Arial" w:hAnsi="Arial"/>
        </w:rPr>
        <w:t xml:space="preserve"> verebilirsiz.</w:t>
      </w:r>
      <w:r>
        <w:rPr/>
        <w:t xml:space="preserve"> </w:t>
      </w:r>
      <w:r>
        <w:rPr>
          <w:rFonts w:cs="Arial" w:ascii="Arial" w:hAnsi="Arial"/>
        </w:rPr>
        <w:t xml:space="preserve">Bir personele saatlik izin tanımlamak için </w:t>
      </w:r>
      <w:r>
        <w:rPr>
          <w:rFonts w:cs="Arial" w:ascii="Arial" w:hAnsi="Arial"/>
          <w:b/>
        </w:rPr>
        <w:t>SAATLİK İZİN</w:t>
      </w:r>
      <w:r>
        <w:rPr>
          <w:rFonts w:cs="Arial" w:ascii="Arial" w:hAnsi="Arial"/>
        </w:rPr>
        <w:t xml:space="preserve"> butonuna basarak personele istediğiniz saat aralığını yazınız ve izin türü ücretlimi ücretsiz mi seçiniz ok butonunu tıklay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i/>
          <w:color w:val="99CC00"/>
        </w:rPr>
        <w:t>TOPLU İŞLEMLER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1" r="-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Üst  kısımda bulunan menü , personel listesinde bulunan tüm personele uygulanır. </w:t>
      </w:r>
      <w:r>
        <w:rPr>
          <w:rFonts w:cs="Arial" w:ascii="Arial" w:hAnsi="Arial"/>
          <w:b/>
        </w:rPr>
        <w:t xml:space="preserve">Toplu Günlük İzin </w:t>
      </w:r>
      <w:r>
        <w:rPr>
          <w:rFonts w:cs="Arial" w:ascii="Arial" w:hAnsi="Arial"/>
        </w:rPr>
        <w:t xml:space="preserve">menüse tıkladığımızda çıkan ekranda kaç günlük izin verecekseniz  Tarih aralığını giriniz.Ve </w:t>
      </w:r>
      <w:r>
        <w:rPr>
          <w:rFonts w:cs="Arial" w:ascii="Arial" w:hAnsi="Arial"/>
          <w:b/>
        </w:rPr>
        <w:t>İzin Türü</w:t>
      </w:r>
      <w:r>
        <w:rPr>
          <w:rFonts w:cs="Arial" w:ascii="Arial" w:hAnsi="Arial"/>
        </w:rPr>
        <w:t xml:space="preserve"> ne tıklayınızda Ücretli mi Ücretsizmi  belirtip. Ok butonuna basınız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Toplu Saatlik İzin</w:t>
      </w:r>
      <w:r>
        <w:rPr>
          <w:rFonts w:cs="Arial" w:ascii="Arial" w:hAnsi="Arial"/>
        </w:rPr>
        <w:t xml:space="preserve"> de aynısı fakat orada yapmanız gereken tarik aralığı aynı gün olması lazım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Toplu Giriş Çıkış ekle </w:t>
      </w:r>
      <w:r>
        <w:rPr>
          <w:rFonts w:cs="Arial" w:ascii="Arial" w:hAnsi="Arial"/>
        </w:rPr>
        <w:t>Menüsüne tıkladığımızda çıkan ekranda tarih kısmını gün gün  yazarak giriş saati ve çıkış saatini yazıp ok butonuna basınız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oplu Giriş Çıkış ekle </w:t>
      </w:r>
      <w:r>
        <w:rPr>
          <w:rFonts w:cs="Arial" w:ascii="Arial" w:hAnsi="Arial"/>
        </w:rPr>
        <w:t xml:space="preserve">Menüsüne tıkladığımızda çıkan ekranda tarih kısmını gün gün yazınız. </w:t>
      </w:r>
      <w:r>
        <w:rPr>
          <w:rFonts w:cs="Arial" w:ascii="Arial" w:hAnsi="Arial"/>
          <w:b/>
        </w:rPr>
        <w:t>Bilgi</w:t>
      </w:r>
      <w:r>
        <w:rPr>
          <w:rFonts w:cs="Arial" w:ascii="Arial" w:hAnsi="Arial"/>
        </w:rPr>
        <w:t xml:space="preserve"> kısmında hangi alanı silmeyi istiyorsanız onu belirtip Ok butonuna bas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i/>
          <w:color w:val="99CC00"/>
        </w:rPr>
        <w:t>GÜNLÜK RAPORLAR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99CC00"/>
        </w:rPr>
      </w:pPr>
      <w:r>
        <w:rPr>
          <w:rFonts w:cs="Arial" w:ascii="Arial" w:hAnsi="Arial"/>
          <w:b/>
          <w:i/>
          <w:color w:val="99CC0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18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nümüzde eğer tek personel üzerine işlem yapacaksa personeli seçiyoruz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Tüm personel üzerinde yapılacaksa </w:t>
      </w:r>
      <w:r>
        <w:rPr>
          <w:rFonts w:cs="Arial" w:ascii="Arial" w:hAnsi="Arial"/>
          <w:b/>
        </w:rPr>
        <w:t>Tüm personel</w:t>
      </w:r>
      <w:r>
        <w:rPr>
          <w:rFonts w:cs="Arial" w:ascii="Arial" w:hAnsi="Arial"/>
        </w:rPr>
        <w:t xml:space="preserve"> kutucuğunu işaretlememiz gerekmektedi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apor hazırla 1</w:t>
      </w:r>
      <w:r>
        <w:rPr>
          <w:rFonts w:cs="Arial" w:ascii="Arial" w:hAnsi="Arial"/>
        </w:rPr>
        <w:t xml:space="preserve"> menüsünü tıklayınız. Çıkan menüde evet butonunu tıklayınız.İşlem bittiğinde Sonra </w:t>
      </w:r>
      <w:r>
        <w:rPr>
          <w:rFonts w:cs="Arial" w:ascii="Arial" w:hAnsi="Arial"/>
          <w:b/>
        </w:rPr>
        <w:t>Rapor Hazırla 2</w:t>
      </w:r>
      <w:r>
        <w:rPr>
          <w:rFonts w:cs="Arial" w:ascii="Arial" w:hAnsi="Arial"/>
        </w:rPr>
        <w:t xml:space="preserve"> butonunu tıklayınız çıkan menüde evet butonunu tıklayınız. Bu personellerin giriş çıkış bilgilerini yenileme menüleridir. Orta kısımda bulunan Tarih menüsünü almak istediğiniz rapor aralığını seçiniz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eç gelen , Erken Çıkan, Giriş Yok, Çıkış Yok, Devamsız, Ok, izinli, F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angi raporu alacaksanız o menüyü seçtiğinizde ekrana seçtiğiniz menünün         bilgileri gelir.Ve Yazdır butonuna tıkladığınızda  çıkan erkanda raporunuzu yazıcı simgesine basarak yazdıra bilirsiniz. Excel münüsü ise ekranda bulunun bilgileri Excel aktarımını sağlayan menüdü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4365" cy="3214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NOT;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99CC00"/>
        </w:rPr>
        <w:t>ÇIKIŞ YOK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</w:rPr>
        <w:drawing>
          <wp:inline distT="0" distB="0" distL="0" distR="0">
            <wp:extent cx="6118225" cy="163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5751195" cy="171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  <w:color w:val="FF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/>
      <w:color w:val="FF0000"/>
    </w:rPr>
  </w:style>
  <w:style w:type="character" w:styleId="WW8Num2z0">
    <w:name w:val="WW8Num2z0"/>
    <w:qFormat/>
    <w:rPr>
      <w:b/>
      <w:i/>
      <w:color w:val="FF0000"/>
    </w:rPr>
  </w:style>
  <w:style w:type="character" w:styleId="WW8Num3z0">
    <w:name w:val="WW8Num3z0"/>
    <w:qFormat/>
    <w:rPr>
      <w:b/>
      <w:i w:val="false"/>
      <w:color w:val="FF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2:00Z</dcterms:created>
  <dc:creator>RESUL</dc:creator>
  <dc:description/>
  <cp:keywords/>
  <dc:language>en-US</dc:language>
  <cp:lastModifiedBy>Ulus</cp:lastModifiedBy>
  <dcterms:modified xsi:type="dcterms:W3CDTF">2013-01-24T12:42:00Z</dcterms:modified>
  <cp:revision>2</cp:revision>
  <dc:subject/>
  <dc:title/>
</cp:coreProperties>
</file>